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  <w:t>My Perfect Schedule</w:t>
      </w:r>
    </w:p>
    <w:p>
      <w:pPr>
        <w:pStyle w:val="Normal"/>
        <w:spacing w:before="0" w:after="120"/>
        <w:jc w:val="center"/>
        <w:rPr>
          <w:rFonts w:ascii="Times" w:hAnsi="Times" w:cs="Times"/>
          <w:b/>
          <w:b/>
          <w:sz w:val="40"/>
        </w:rPr>
      </w:pPr>
      <w:r>
        <w:rPr>
          <w:rFonts w:cs="Times" w:ascii="Times" w:hAnsi="Times"/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52"/>
        <w:gridCol w:w="293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abBruD;Times New Roman" w:hAnsi="ArabBruD;Times New Roman" w:cs="ArabBruD;Times New Roman"/>
                <w:b/>
                <w:b/>
                <w:sz w:val="32"/>
                <w:szCs w:val="28"/>
              </w:rPr>
            </w:pPr>
            <w:r>
              <w:rPr>
                <w:rFonts w:cs="Times" w:ascii="Times" w:hAnsi="Times"/>
                <w:b/>
                <w:sz w:val="32"/>
                <w:szCs w:val="28"/>
              </w:rPr>
              <w:t>Begin/End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abBruD;Times New Roman" w:hAnsi="ArabBruD;Times New Roman" w:cs="ArabBruD;Times New Roman"/>
                <w:b/>
                <w:b/>
                <w:sz w:val="32"/>
                <w:szCs w:val="28"/>
              </w:rPr>
            </w:pPr>
            <w:r>
              <w:rPr>
                <w:rFonts w:cs="Times" w:ascii="Times" w:hAnsi="Times"/>
                <w:b/>
                <w:sz w:val="32"/>
                <w:szCs w:val="28"/>
              </w:rPr>
              <w:t>Subjec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abBruD;Times New Roman" w:hAnsi="ArabBruD;Times New Roman" w:cs="ArabBruD;Times New Roman"/>
                <w:b/>
                <w:b/>
                <w:sz w:val="32"/>
                <w:szCs w:val="28"/>
              </w:rPr>
            </w:pPr>
            <w:r>
              <w:rPr>
                <w:rFonts w:cs="Times" w:ascii="Times" w:hAnsi="Times"/>
                <w:b/>
                <w:sz w:val="32"/>
                <w:szCs w:val="28"/>
              </w:rPr>
              <w:t>Teacher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illiesGotDLig;Times New Roman" w:hAnsi="GilliesGotDLig;Times New Roman" w:cs="GilliesGotDLig;Times New Roman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8:00 – 9: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C Futura Casual;Times New Roman" w:hAnsi="CAC Futura Casual;Times New Roman" w:cs="CAC Futura Casual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Ar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askervilleOldFacSCD;Times New Roman" w:hAnsi="BaskervilleOldFacSCD;Times New Roman" w:cs="BaskervilleOldFacSCD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Ms. Garcia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illiesGotDLig;Times New Roman" w:hAnsi="GilliesGotDLig;Times New Roman" w:cs="GilliesGotDLig;Times New Roman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9:00 – 11: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C Futura Casual;Times New Roman" w:hAnsi="CAC Futura Casual;Times New Roman" w:cs="CAC Futura Casual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Field Trip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askervilleOldFacSCD;Times New Roman" w:hAnsi="BaskervilleOldFacSCD;Times New Roman" w:cs="BaskervilleOldFacSCD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Mr. Rodriguez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illiesGotDLig;Times New Roman" w:hAnsi="GilliesGotDLig;Times New Roman" w:cs="GilliesGotDLig;Times New Roman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11:00  - 12: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C Futura Casual;Times New Roman" w:hAnsi="CAC Futura Casual;Times New Roman" w:cs="CAC Futura Casual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Lunch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askervilleOldFacSCD;Times New Roman" w:hAnsi="BaskervilleOldFacSCD;Times New Roman" w:cs="BaskervilleOldFacSCD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Mrs. Iero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illiesGotDLig;Times New Roman" w:hAnsi="GilliesGotDLig;Times New Roman" w:cs="GilliesGotDLig;Times New Roman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12:00- 1: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C Futura Casual;Times New Roman" w:hAnsi="CAC Futura Casual;Times New Roman" w:cs="CAC Futura Casual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Nap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askervilleOldFacSCD;Times New Roman" w:hAnsi="BaskervilleOldFacSCD;Times New Roman" w:cs="BaskervilleOldFacSCD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Ms. Martino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illiesGotDLig;Times New Roman" w:hAnsi="GilliesGotDLig;Times New Roman" w:cs="GilliesGotDLig;Times New Roman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1:00 – 2: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C Futura Casual;Times New Roman" w:hAnsi="CAC Futura Casual;Times New Roman" w:cs="CAC Futura Casual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Science Experimen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askervilleOldFacSCD;Times New Roman" w:hAnsi="BaskervilleOldFacSCD;Times New Roman" w:cs="BaskervilleOldFacSCD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Mr. Way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illiesGotDLig;Times New Roman" w:hAnsi="GilliesGotDLig;Times New Roman" w:cs="GilliesGotDLig;Times New Roman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2:00 – 2: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C Futura Casual;Times New Roman" w:hAnsi="CAC Futura Casual;Times New Roman" w:cs="CAC Futura Casual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Dismissal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askervilleOldFacSCD;Times New Roman" w:hAnsi="BaskervilleOldFacSCD;Times New Roman" w:cs="BaskervilleOldFacSCD;Times New Roman"/>
                <w:sz w:val="28"/>
              </w:rPr>
            </w:pPr>
            <w:r>
              <w:rPr>
                <w:rFonts w:cs="Times" w:ascii="Times" w:hAnsi="Times"/>
                <w:sz w:val="28"/>
              </w:rPr>
              <w:t>Ms. Villalob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abBruD">
    <w:altName w:val="Times New Roman"/>
    <w:charset w:val="00"/>
    <w:family w:val="script"/>
    <w:pitch w:val="variable"/>
  </w:font>
  <w:font w:name="GilliesGotDLig">
    <w:altName w:val="Times New Roman"/>
    <w:charset w:val="00"/>
    <w:family w:val="script"/>
    <w:pitch w:val="variable"/>
  </w:font>
  <w:font w:name="CAC Futura Casual">
    <w:altName w:val="Times New Roman"/>
    <w:charset w:val="00"/>
    <w:family w:val="auto"/>
    <w:pitch w:val="variable"/>
  </w:font>
  <w:font w:name="BaskervilleOldFacSCD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44:00Z</dcterms:created>
  <dc:creator>Odin  Stormbringer</dc:creator>
  <dc:description/>
  <cp:keywords/>
  <dc:language>en-US</dc:language>
  <cp:lastModifiedBy>Misty Shaw</cp:lastModifiedBy>
  <dcterms:modified xsi:type="dcterms:W3CDTF">2007-05-30T18:20:00Z</dcterms:modified>
  <cp:revision>2</cp:revision>
  <dc:subject/>
  <dc:title>Inserting and Formatting a Table</dc:title>
</cp:coreProperties>
</file>